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harmoniczny i fale mechan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Model oscylatora harmonicznego. Matematyczny opis ruchu harmon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ruch harmonicz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interpretuje wykresy zależności położenia, prędkości i przyspieszenia od czasu w ruchu drgającym, opisuje związek ruchu po okręgu z ruchem drgającym, stosuje równanie opisujące wychylenie w ruchu harmonicz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uch okresowy, amplitud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kłady zjawisk okresowych w przyrodzie. Drga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ruch drgający, ruch harmoniczny, drgania harmoniczne, oscylator harmoniczny, położenie równowagi, okres drgań, częstotliwość drgań, związek ruchu po okręgu z ruchem drgającym, faza drgań, faza początkowa, przesunięcie fazowe, położenie, prędkość, przyspieszenie i siła w ruchu harmonicznym, okres drgań w ruchu harmonicznym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Ruch harmoniczny, a ruch jednostajny po okręgu" http://www.edukator.pl/Ruch-harmoniczny,7647.html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drgania harmoniczne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e obliczeń, wykonują wykresy zależności x(t), v(t) i a(t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ruchu harmon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7:19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34:00Z</dcterms:modified>
  <cp:revision>10</cp:revision>
  <dc:subject/>
  <dc:title>Maszyny cieplne, budowa i zasada działania</dc:title>
</cp:coreProperties>
</file>